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2. szeptember 13 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</w:t>
      </w:r>
      <w:r>
        <w:rPr/>
        <w:t>: Beszámoló a Társulás 2012. év első félév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 Társulási Tanácsa 2012. év első félévében 4 ülést tartott, melynek során 20 határozatot hozott. Az elfogadott határozatok között szerepel többek között a társulás 2012. évi költségvetésének elfogadása, a Vöröskereszt Pest Megyei Szervezetének 2012. évi támogatása, a települések által szervezett nyári napközis tábor támogatása, a szúnyoggyérítés kistérségi szintű ellátása, a központi orvosi ügyeleti ellátásra érkezett ajánlatok elbírálására felállított bíráló bizottság létrehozása.   A költségvetés elfogadásakor a társulási tanács tagjai megállapodtak abban, hogy az általános tartalékkeret lakosságszám-arányosan kerül felosztásra az egyes települések között.  Az így felosztott keretből kerülnek kifizetésre a települések által igénybevett  egyes szolgáltatások. A települések 2012. augusztus 31-ig történő általános tartalékkeret felhasználását a beszámoló melléklete tartalmazza.</w:t>
      </w:r>
    </w:p>
    <w:p>
      <w:pPr>
        <w:pStyle w:val="Normal"/>
        <w:jc w:val="both"/>
        <w:rPr/>
      </w:pPr>
      <w:r>
        <w:rPr/>
        <w:t>A költségvetés jóváhagyásakor megállapodtak abban is,  hogy tekintettel az önkormányzatok nehéz anyagi helyzetére, a települések tagdíjfizetési kötelezettségeiket mindaddig nem teljesítik, amíg a részükre megítélt általános tartalékkeret fedezi az igénybe vett szolgálta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 munkaszervezete az első félév folyamán előkészítette a  pedagógiai szakszolgálatokkal kötendő szerződéseket, az ehhez szükséges képviselő-testületi döntéseket. </w:t>
      </w:r>
    </w:p>
    <w:p>
      <w:pPr>
        <w:pStyle w:val="Normal"/>
        <w:jc w:val="both"/>
        <w:rPr/>
      </w:pPr>
      <w:r>
        <w:rPr/>
        <w:t>Döntésre előkészítette  a Pénzügyi Bizottság, a Társulási Tanács és a Jegyzői Kollégium  elé kerülő anyagokat.</w:t>
      </w:r>
    </w:p>
    <w:p>
      <w:pPr>
        <w:pStyle w:val="Normal"/>
        <w:jc w:val="both"/>
        <w:rPr/>
      </w:pPr>
      <w:r>
        <w:rPr/>
        <w:t>Elkészítette és határidőre megküldte a 2011. évben a Nemzeti Fejlesztési és Gazdasági Minisztériummal  kötött támogatási szerződés mellékletét képező elszámolást.</w:t>
      </w:r>
    </w:p>
    <w:p>
      <w:pPr>
        <w:pStyle w:val="Normal"/>
        <w:jc w:val="both"/>
        <w:rPr/>
      </w:pPr>
      <w:r>
        <w:rPr/>
        <w:t xml:space="preserve">Folyamatosan koordinálta és szükség esetén segítséget nyújtott a 2011. év végén kiírásra került központi orvosi ügyeleti ellátás tárgyában lefolytatott közbeszerzési eljárásban. </w:t>
      </w:r>
    </w:p>
    <w:p>
      <w:pPr>
        <w:pStyle w:val="Normal"/>
        <w:jc w:val="both"/>
        <w:rPr/>
      </w:pPr>
      <w:r>
        <w:rPr/>
        <w:t xml:space="preserve">Az új szolgáltatóval történő elindítást megelőzően lefolytatta az orvosi ügyeleteken a tételes leltáro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rvényi változás miatt felülvizsgálta  és módosított a Társulás Közbeszerzési Szabál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határozatát követően  a Corax-Bioner Zrt-vel a szúnyoggyérítési munkák elvégzésére, valamint a gyérítés  utáni szakértői tevékenység ellátására a Pannónia Központ Kft-vel kötött vállalkozási szerződés aláírásra került.</w:t>
      </w:r>
    </w:p>
    <w:p>
      <w:pPr>
        <w:pStyle w:val="Normal"/>
        <w:jc w:val="both"/>
        <w:rPr/>
      </w:pPr>
      <w:r>
        <w:rPr/>
        <w:t>A Magyar Turizmus Zrt.  a turisztikai célelőirányzatából társulásunknak  400.000 Ft támogatást ítélt meg, melyet a szúnyoggyérítési munkálatok elvégzését igazoló számlák benyújtása után, utólag utalnak társulásun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i Kollégium 2 ülést tartott a félév folyamán, melynek témái között szerepelt, a szakszolgálatok között felmerült egyenlőtlen feladat ellátás tisztázásának kérdése, a többcélú társulás jövőjét illető kérdések megvi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, T. Társulási Tanácsot, hogy a társulás  2012. év első félévi tevékenységről szóló beszámoló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ának Társulási Tanácsa elfogadja a Társulás és Munkaszervezetének 2012. évi első félévéről szól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Munkaszervezet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: Lévai Tímea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kistérségi és polgármester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átta: Lőrincz András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unkaszervezet 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  <w:tab/>
        <w:tab/>
        <w:tab/>
        <w:tab/>
        <w:tab/>
        <w:tab/>
        <w:tab/>
        <w:tab/>
        <w:t xml:space="preserve">                   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4:00Z</dcterms:created>
  <dc:creator>Cseri Tibor</dc:creator>
  <dc:description/>
  <cp:keywords/>
  <dc:language>en-US</dc:language>
  <cp:lastModifiedBy>LevaiT</cp:lastModifiedBy>
  <cp:lastPrinted>2012-09-03T10:25:00Z</cp:lastPrinted>
  <dcterms:modified xsi:type="dcterms:W3CDTF">2012-09-03T08:25:00Z</dcterms:modified>
  <cp:revision>8</cp:revision>
  <dc:subject/>
  <dc:title>Dunakeszi Kistérség Többcélú Társulása</dc:title>
</cp:coreProperties>
</file>